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3"/>
          <w:szCs w:val="23"/>
        </w:rPr>
      </w:pPr>
      <w:r>
        <w:rPr>
          <w:sz w:val="23"/>
          <w:szCs w:val="23"/>
        </w:rPr>
        <w:t>«___» _________ 2025 года</w:t>
        <w:tab/>
        <w:t>№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3"/>
          <w:szCs w:val="23"/>
        </w:rPr>
      </w:pPr>
      <w:r>
        <w:rPr>
          <w:b/>
          <w:sz w:val="23"/>
          <w:szCs w:val="23"/>
        </w:rPr>
        <w:t>О внесении изменении в решение Совета муниципального района «Шилкинский район» от 03 апреля 2025 год № 33/18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об увеличении лимитов 2025 года за счет остатков прошлых лет бюджета дорожного фонда в общей сумме 12 406 321,0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3"/>
          <w:szCs w:val="23"/>
        </w:rPr>
      </w:pPr>
      <w:r>
        <w:rPr>
          <w:sz w:val="23"/>
          <w:szCs w:val="23"/>
        </w:rPr>
        <w:tab/>
      </w:r>
      <w:r>
        <w:rPr>
          <w:bCs/>
          <w:sz w:val="23"/>
          <w:szCs w:val="23"/>
        </w:rPr>
        <w:t>Внести изменения в План расходования дорожного фонда муниципального района «Шилкинский район» на 2025 год, утвержденный решением Совета муниципального района «Шилкинский район» от 03 апреля 2025 года № 33/184 изложить его в новой редакции пред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3827"/>
        <w:gridCol w:w="709"/>
      </w:tblGrid>
      <w:tr>
        <w:trPr>
          <w:trHeight w:val="30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en-US"/>
              </w:rPr>
            </w:r>
          </w:p>
        </w:tc>
      </w:tr>
      <w:tr>
        <w:trPr>
          <w:trHeight w:val="12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Объем финансирования, тыс. руб. из дорожного фонда муниципального района</w:t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Дороги общего пользования местного значения муниципального район  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 120 976,84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емонт Автомобильной дороги Шиванда - Уненкер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 700 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Ремонт автомобильной дороги "Подъезд к с. Кироча"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00 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емонт автомобильной дороги "Подъезд к с. Усть-Ножовая"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 492 400,00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езерв (софинансирование)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 137 858,7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логи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851 117,93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По решению совета от 27 декабря 2024 года № 31/170 (Независимая экспертиза сметы)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Оплата задолженности за 2024 год по Содержанию автомобильных дорог муниципального района "Шилкинский район" (По решению Совета от 27 декабря 2024 года № 31/170 )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760 166,47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 350 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Богомягковское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en-US"/>
              </w:rPr>
              <w:t xml:space="preserve">           </w:t>
            </w:r>
            <w:r>
              <w:rPr>
                <w:bCs/>
                <w:i/>
                <w:color w:val="000000"/>
                <w:sz w:val="23"/>
                <w:szCs w:val="23"/>
              </w:rPr>
              <w:t>500 000,00</w:t>
            </w:r>
          </w:p>
        </w:tc>
      </w:tr>
      <w:tr>
        <w:trPr>
          <w:trHeight w:val="3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Верхнехили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Галки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Казан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Мирсан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с/п "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i/>
                <w:iCs/>
                <w:color w:val="000000"/>
                <w:sz w:val="23"/>
                <w:szCs w:val="23"/>
              </w:rPr>
              <w:t>Новоберез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Номоконов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Оно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Размахни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  <w:highlight w:val="yellow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Усть-Теленгуй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Усть-Теленгуйское" ( на ремонт паромной переправы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350 000,0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.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с/п "Чиронское"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Cs/>
                <w:i/>
                <w:color w:val="000000"/>
                <w:sz w:val="23"/>
                <w:szCs w:val="23"/>
              </w:rPr>
              <w:t>500 000,0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  <w:t xml:space="preserve">Увеличении лимитов 2025 года за счет остатков прошлых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Cs/>
                <w:color w:val="000000"/>
                <w:sz w:val="23"/>
                <w:szCs w:val="23"/>
              </w:rPr>
              <w:t>12 406 321,05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Городское поселение «Шилкинское» асфальт СОШ № 2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4 000 000,00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 xml:space="preserve">Ремонт водопропускной трубы на участке км 6+544 – км 6+630                                а/д с. Новоберезовское до с. Нижняя Хила  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Итого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iCs/>
                <w:color w:val="000000"/>
                <w:sz w:val="23"/>
                <w:szCs w:val="23"/>
              </w:rPr>
              <w:t>46 628 841,0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/>
      </w:pPr>
      <w:r>
        <w:rPr/>
        <w:t xml:space="preserve">муниципального района </w:t>
        <w:tab/>
        <w:t xml:space="preserve">                С.Г. Шве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2:05:00Z</dcterms:created>
  <dc:creator>Бухгалтер</dc:creator>
  <dc:description/>
  <cp:keywords/>
  <dc:language>en-US</dc:language>
  <cp:lastModifiedBy>Postmaster</cp:lastModifiedBy>
  <cp:lastPrinted>2025-07-02T16:05:00Z</cp:lastPrinted>
  <dcterms:modified xsi:type="dcterms:W3CDTF">2025-07-02T07:06:00Z</dcterms:modified>
  <cp:revision>9</cp:revision>
  <dc:subject/>
  <dc:title>ПРОЕКТ</dc:title>
</cp:coreProperties>
</file>